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ОГОВОР ПОДРЯДА № </w:t>
      </w:r>
    </w:p>
    <w:p>
      <w:pPr>
        <w:pStyle w:val="Normal"/>
        <w:ind w:right="-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полнение работ по ремонту теплотрассы и систем отопления объектов ЦТЭ ОАО «Башинформсвязь». (6 объектов)</w:t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» ______ 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>, действующего на основании Устава, с одной стороны, и 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ОДРЯДЧИК», в лице ______________________, действующего на основании ______________, с другой стороны, заключили настоящий договор подряда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1.1. Подрядчик обязуется в соответствии с настоящим договором выполнить работы по ремонту теплотрассы и систем отопления объектов ЦТЭ</w:t>
      </w:r>
      <w:r>
        <w:rPr>
          <w:rFonts w:eastAsia="Arial"/>
          <w:b/>
          <w:bCs/>
          <w:sz w:val="22"/>
          <w:szCs w:val="22"/>
        </w:rPr>
        <w:t xml:space="preserve"> ОАО «Башинформсвязь» (6 объектов), </w:t>
      </w:r>
      <w:r>
        <w:rPr>
          <w:b/>
          <w:sz w:val="22"/>
          <w:szCs w:val="22"/>
        </w:rPr>
        <w:t xml:space="preserve">согласно ведомостям объемов работ по каждому объекту (Приложение № 2 к Договору), в сроки, предусмотренные  Приложением № 1 к настоящему Договору, 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и сдать Заказчику по актам приёмочной комиссии, а Заказчик обязуется принять от Подрядчика выполненные работы  и производить  оплату в течение 30 (тридцати) банковских дней после подписания акта приёмочной комиссии соответствующего объекта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Общая стоимость работ, выполняемых по настоящему договору в текущих ценах составляет: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--------------------------------, в том числе НДС 18% --------------------------- руб. -------------- коп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, указанную в п. 2.1. Договора включена стоимость используемых при выполнении работ Подрядчиком строительных материалов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>3.1.</w:t>
        <w:tab/>
        <w:t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СНиП 12-03-2001, 12-03-2002 «Безопасность труда в строительстве», ППБ 01-03 «Правила пожарной безопасности Российской Федерации», утверждены приказом МЧС РФ от 18.06.2003 г. № 313)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 xml:space="preserve">3.2. По каждому из 6 объектов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3.5.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" w:hanging="0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>4.1.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pacing w:val="-4"/>
          <w:sz w:val="22"/>
          <w:szCs w:val="22"/>
        </w:rPr>
        <w:t>4.2.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right="-3" w:hanging="0"/>
        <w:rPr/>
      </w:pPr>
      <w:r>
        <w:rPr>
          <w:sz w:val="22"/>
          <w:szCs w:val="22"/>
        </w:rPr>
        <w:t>4.4.Выполнять в полном объёме все свои обязательства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numPr>
          <w:ilvl w:val="0"/>
          <w:numId w:val="0"/>
        </w:numPr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5.1.</w:t>
      </w:r>
      <w:r>
        <w:rPr>
          <w:sz w:val="22"/>
          <w:szCs w:val="22"/>
          <w:lang w:eastAsia="ru-RU"/>
        </w:rPr>
        <w:t xml:space="preserve">По настоящему договору работы выполняются с ______________до 15.09.2014 г. согласно Плана-графика (Приложение № 1). Утвержденный план-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5.2.Если в процессе выполнения работ возникает необходимость внести изменения в план-график работ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5.3.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5.4.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6.1.Подрядчик, согласно утвержденного плана-графика работ предоставляет Заказчику по каждому объекту акт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6.2.</w:t>
      </w:r>
      <w:r>
        <w:rPr>
          <w:sz w:val="22"/>
        </w:rPr>
        <w:t xml:space="preserve">Заказчик обязан в течение ----------  рабочих дней со дня подписания сторонами </w:t>
      </w:r>
      <w:r>
        <w:rPr>
          <w:sz w:val="22"/>
          <w:szCs w:val="22"/>
          <w:lang w:eastAsia="ru-RU"/>
        </w:rPr>
        <w:t xml:space="preserve">утвержденного акта  приёмочной комиссии по соответствующему объекту, </w:t>
      </w:r>
      <w:r>
        <w:rPr>
          <w:sz w:val="22"/>
        </w:rPr>
        <w:t xml:space="preserve">осуществить промежуточные платежи соответственно стоимости выполненных работ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2.Подрядчик осуществляет: соблюдение и согласование требований органов ГАСН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3.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4.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 xml:space="preserve">7.6. 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10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ind w:right="-3" w:hanging="0"/>
        <w:jc w:val="both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p>
      <w:pPr>
        <w:pStyle w:val="Normal"/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8. ПРИЁМКА РАБОТ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Законченный объект Подрядчик, руководствуясь СНиП и другими нормативными документами, сдаёт комиссии, назначенной приказом Заказчика. В состав комиссии по приемке включается государственный инспектор по пожарному надз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не зависящим от Заказчика;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Срок гарантии нормальной и бесперебойной работы устанавливается 24 (двадцать четыре) месяца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5.Подрядчик гарантирует, что в течение гарантийного срока, гидравлические конструктивные и иные параметры и технические характеристики принятого объекта будут соответствовать нормам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8.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9.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0.  Приложения к договору: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Юридический адрес: Почтовый адрес:  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ИНН КПП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Расчетный счет БИК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КОНХ 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 xml:space="preserve">ОКПО 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Договору № ______ от «____» _______ 2014 г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293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73"/>
        <w:gridCol w:w="1560"/>
        <w:gridCol w:w="708"/>
        <w:gridCol w:w="523"/>
        <w:gridCol w:w="1037"/>
        <w:gridCol w:w="563"/>
        <w:gridCol w:w="621"/>
        <w:gridCol w:w="939"/>
        <w:gridCol w:w="15538"/>
        <w:gridCol w:w="1600"/>
      </w:tblGrid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 реконструкции теплотрасс и водопровода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№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чало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кончание</w:t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емонт ввода водопровода здания АТС по адресу: г. Уфа, ул.Вологодская, 150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емонт ввода водопровода здания АТС по адресу: г. Уфа, ул. Борисоглебского, 41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емонт внутренней системы отопления с 1-го по 5-й эт. здания АТС-272 по адресу: г.Уфа, ул.Ленина 32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емонт ввода водопровода здания АТС по адресу: г.Уфа, ул. Рабкоров, 6-1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емонт ввода №1 водопровода с ул. Чернышевского, (ул.Ленина,42)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ремонт ввода теплотрассы здания АТС по адресу: г.Уфа, ул Гоголя, 59 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napToGrid w:val="false"/>
              <w:ind w:left="1129" w:hanging="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27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7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__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gridSpan w:val="2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right"/>
        <w:rPr/>
      </w:pPr>
      <w:r>
        <w:rPr/>
        <w:t xml:space="preserve">Приложение № 2 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к Договору № ______ от «____» ______ 2014 г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омость объемов работ объектов: </w:t>
      </w:r>
    </w:p>
    <w:p>
      <w:pPr>
        <w:pStyle w:val="Style23"/>
        <w:ind w:left="1129" w:righ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вод водопровода здания АТС по адресу: г. Уфа, ул. Вологодская, 150</w:t>
      </w:r>
      <w:r>
        <w:rPr>
          <w:sz w:val="24"/>
          <w:szCs w:val="24"/>
        </w:rPr>
        <w:t>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вод водопровода здания АТС по адресу: г. Уфа, ул. Борисоглебского, 41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нутренняя система отопления с 1-го по 5-й эт. здания АТС-272 по адресу: г. Уфа, ул. Ленина 32.</w:t>
      </w:r>
      <w:r>
        <w:rPr>
          <w:sz w:val="24"/>
          <w:szCs w:val="24"/>
        </w:rPr>
        <w:t xml:space="preserve">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вод водопровода здания АТС по адресу: г. Уфа, ул. Рабкоров, 6-1.</w:t>
      </w:r>
    </w:p>
    <w:p>
      <w:pPr>
        <w:pStyle w:val="Style23"/>
        <w:numPr>
          <w:ilvl w:val="0"/>
          <w:numId w:val="1"/>
        </w:numPr>
        <w:ind w:left="1129" w:right="-3" w:hanging="360"/>
        <w:rPr>
          <w:sz w:val="24"/>
          <w:szCs w:val="24"/>
        </w:rPr>
      </w:pPr>
      <w:r>
        <w:rPr>
          <w:color w:val="000000"/>
          <w:sz w:val="22"/>
          <w:szCs w:val="22"/>
        </w:rPr>
        <w:t>Ввод №1 водопровода с ул. Чернышевского, (ул.Ленина,42)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>Ввод теплотрассы здания АТС по адресу: г .Уфа, ул Гоголя, 59.</w:t>
      </w:r>
      <w:r>
        <w:rPr>
          <w:sz w:val="24"/>
          <w:szCs w:val="24"/>
        </w:rPr>
        <w:t xml:space="preserve"> </w:t>
      </w:r>
    </w:p>
    <w:p>
      <w:pPr>
        <w:pStyle w:val="Style23"/>
        <w:ind w:left="1129" w:righ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4:00Z</dcterms:created>
  <dc:creator>Андрей</dc:creator>
  <dc:description/>
  <dc:language>en-US</dc:language>
  <cp:lastModifiedBy>Мигранова Регина Фангизовна</cp:lastModifiedBy>
  <cp:lastPrinted>2013-07-05T16:01:00Z</cp:lastPrinted>
  <dcterms:modified xsi:type="dcterms:W3CDTF">2014-06-19T04:34:00Z</dcterms:modified>
  <cp:revision>2</cp:revision>
  <dc:subject/>
  <dc:title>ДОГОВОР  ПОДРЯДА  №  13</dc:title>
</cp:coreProperties>
</file>